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6.227</w:t>
        <w:tab/>
        <w:t>1.</w:t>
        <w:tab/>
        <w:t>Form: Notice of Motion for Reconsideration of Order Granting Motion for Summary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RECONSIDERATION OF ORDER GRANTING MOTION FOR SUMMARY JUDGMENT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Code of Civil Procedure §1008(a) for reconsideration of the order mad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grant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’s motion for summary judgment and for an order vacating and setting aside the order made and entered on that date. The grounds for issuance of this order are that a different state of facts exis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>
          <w:bCs/>
          <w:iCs/>
        </w:rPr>
        <w:t>dated</w:t>
      </w:r>
      <w:r>
        <w:rPr>
          <w:bCs/>
        </w:rPr>
        <w:t xml:space="preserve">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6</dc:title>
</cp:coreProperties>
</file>